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26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fé Nostalgia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.I.M Investment Corp.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860 SF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Interior Designer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dward A. Landers P.E., Inc.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ver-Built Construction, Inc.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8 Arthur Godfrey Roa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ami Beach, FL 331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05:00Z</dcterms:created>
  <dc:creator>Charles Benson</dc:creator>
  <dc:description/>
  <dc:language>en-US</dc:language>
  <cp:lastModifiedBy>Charle H. Benson</cp:lastModifiedBy>
  <cp:lastPrinted>2011-12-08T16:57:00Z</cp:lastPrinted>
  <dcterms:modified xsi:type="dcterms:W3CDTF">2012-06-01T14:44:00Z</dcterms:modified>
  <cp:revision>5</cp:revision>
  <dc:subject/>
  <dc:title>PROJECT CREDITS</dc:title>
</cp:coreProperties>
</file>